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inline distT="0" distB="0" distL="0" distR="0">
            <wp:extent cx="6472555" cy="876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ind w:firstLine="54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го курса «Информатика и ИКТ» для 10-11 классов составлена в соответствии с федеральным компонентом государственного образовательного стандарта среднего  общего образования, на основе авторской программ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гриновича Н.Д. </w:t>
      </w:r>
      <w:r>
        <w:rPr>
          <w:rFonts w:cs="Times New Roman" w:ascii="Times New Roman" w:hAnsi="Times New Roman"/>
          <w:sz w:val="28"/>
          <w:szCs w:val="28"/>
        </w:rPr>
        <w:t xml:space="preserve">«Программа курса «Информатики и ИКТ (базовый и профильный уровни) (10– 11 классы)», опубликованной в сборнике «Информатика. Программы для общеобразовательных учреждений. 2-11 классы: методическое пособие / составитель М.Н. Бородин. – М.: БИНОМ. Лаборатория знаний, 2010. -584с.»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 учет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нструктивно-методических писем ОГАОУ ДПО «БелИРО» «О преподавании учебного предмета «Информатика» в общеобразовательных организациях Белгород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информатики и ИКТ в 10-11 классах осуществляется по учебно-методическому комплекту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ринович Н.Д. Информатика и ИКТ. Базовый уровень: учебник для 10 класса. – М.:БИНОМ. Лаборатория знаний, 2010;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 Информатика и ИКТ. Базовый уровень: учебник для 11 класса. – М.:БИНОМ. Лаборатория знаний, 2010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. 8-11 классы: методическое пособие / Н.Д. Угринович. – М.: БИНОМ. Лаборатория знаний, 2010.</w:t>
      </w:r>
    </w:p>
    <w:p>
      <w:pPr>
        <w:pStyle w:val="Default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644"/>
        <w:jc w:val="both"/>
        <w:rPr/>
      </w:pPr>
      <w:r>
        <w:rPr>
          <w:color w:val="000000"/>
          <w:sz w:val="28"/>
          <w:szCs w:val="28"/>
        </w:rPr>
        <w:t>Данная рабочая программа рассчитана на 70 учебных часов за два года обучения:</w:t>
      </w:r>
    </w:p>
    <w:p>
      <w:pPr>
        <w:pStyle w:val="Default"/>
        <w:tabs>
          <w:tab w:val="clear" w:pos="708"/>
          <w:tab w:val="left" w:pos="142" w:leader="none"/>
        </w:tabs>
        <w:ind w:left="644" w:hanging="0"/>
        <w:jc w:val="both"/>
        <w:rPr/>
      </w:pPr>
      <w:r>
        <w:rPr>
          <w:color w:val="000000"/>
          <w:sz w:val="28"/>
          <w:szCs w:val="28"/>
        </w:rPr>
        <w:t>- в 10 классе – 1 час в неделю (35 часов);</w:t>
      </w:r>
    </w:p>
    <w:p>
      <w:pPr>
        <w:pStyle w:val="Default"/>
        <w:tabs>
          <w:tab w:val="clear" w:pos="708"/>
          <w:tab w:val="left" w:pos="142" w:leader="none"/>
        </w:tabs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11 классе – 1 час в неделю (35 часов).</w:t>
      </w:r>
    </w:p>
    <w:p>
      <w:pPr>
        <w:pStyle w:val="Default"/>
        <w:ind w:firstLine="644"/>
        <w:jc w:val="both"/>
        <w:rPr/>
      </w:pPr>
      <w:r>
        <w:rPr>
          <w:color w:val="000000"/>
          <w:sz w:val="28"/>
          <w:szCs w:val="28"/>
        </w:rPr>
        <w:t xml:space="preserve">Рабочая программа по информатике предусматривает выполнение практической части курса: </w:t>
      </w:r>
    </w:p>
    <w:p>
      <w:pPr>
        <w:pStyle w:val="Default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 класс – 3 контрольные работы, 26 практических работ;</w:t>
      </w:r>
    </w:p>
    <w:p>
      <w:pPr>
        <w:pStyle w:val="Default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 класс - 3 контрольные работы, 17 практиче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6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информатики и ИКТ на базовом уровне ученик должен</w:t>
      </w:r>
    </w:p>
    <w:p>
      <w:pPr>
        <w:pStyle w:val="Normal"/>
        <w:spacing w:lineRule="auto" w:line="240" w:before="0" w:after="0"/>
        <w:ind w:right="174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нать/понимать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иды информационных моделей, описывающих реальные объекты и процесс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функции оперативных систем;</w:t>
      </w:r>
    </w:p>
    <w:p>
      <w:pPr>
        <w:pStyle w:val="Style19"/>
        <w:spacing w:lineRule="auto" w:line="240" w:before="0" w:after="0"/>
        <w:ind w:left="720" w:right="17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Style19"/>
        <w:spacing w:lineRule="auto" w:line="240" w:before="0" w:after="0"/>
        <w:ind w:left="0" w:right="174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7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и коммуникационной деятельно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этических и правовых норм при работе с информаци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й организации индивидуального информационного пространства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20" w:right="17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20" w:right="17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и информационные процес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образованные взаимодействующими элементами, состояния элементов, обмен информацией между элементами, сигн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 систематизация информации. Хранение информации; выбор способа хранения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информации в социальных, биологических и технических систем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информации на основе формальных правил. Алгоритмизация как необходимое условие его автоматизации. Особенности запоминания, обработки и передачи информации человеком. Организация личной информационной среды. Защита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b/>
          <w:sz w:val="28"/>
          <w:szCs w:val="28"/>
        </w:rPr>
        <w:t>Информационные модели и системы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(нематериальные) модели. Использование информационных моделей в учебной и позна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Компьютер как средство автоматизации информационных проце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val="en-US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Аппаратное и программное обеспечение компьютера. Архитектуры современых компьютеров. Многообразие операционных сист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Выбор конфигурации компьютера в зависимости от решаемой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 создания информационных объектов, организация личного информационного пространства, защиты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и аппаратные средства в различных видах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и технологии создания и преобразования информационных о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и технологии обмена информацией с помощью компьютерных сетей (сетевые технолог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социальной информа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710pt"/>
          <w:rFonts w:cs="Times New Roman" w:ascii="Times New Roman" w:hAnsi="Times New Roman"/>
          <w:i w:val="false"/>
          <w:sz w:val="28"/>
          <w:szCs w:val="28"/>
        </w:rPr>
        <w:t>Основные этапы становления информационного общества</w:t>
      </w:r>
      <w:r>
        <w:rPr>
          <w:rStyle w:val="7LucidaSansUnicode12pt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7LucidaSansUnicode12pt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ие и правовые нормы информационной деятельност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Практические работы</w:t>
      </w:r>
    </w:p>
    <w:p>
      <w:pPr>
        <w:pStyle w:val="A"/>
        <w:spacing w:before="0" w:after="0"/>
        <w:ind w:firstLine="567"/>
        <w:jc w:val="both"/>
        <w:rPr/>
      </w:pPr>
      <w:r>
        <w:rPr>
          <w:rStyle w:val="InternetLink"/>
          <w:sz w:val="28"/>
          <w:szCs w:val="28"/>
          <w:u w:val="single"/>
        </w:rPr>
        <w:t>10 класс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 «Кодировки русских букв»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2 «Создание и форматирование документа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3 «Перевод с помощью онлайновых словаря и переводчика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4 «Сканирование «бумажного» и распознавание электронного текстового документ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 xml:space="preserve">Практическая работа № 5 «Кодирование графической информации». </w:t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6 «Растровая графика».</w:t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7 «Трехмерная векторная графика».</w:t>
        <w:tab/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8. «Выполнение геометрических построений в системе компьютерного черчения КОМПАС».</w:t>
        <w:tab/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 xml:space="preserve">Практическая работа № 9 «Создание </w:t>
      </w:r>
      <w:r>
        <w:rPr>
          <w:rStyle w:val="InternetLink"/>
          <w:sz w:val="28"/>
          <w:szCs w:val="28"/>
          <w:lang w:val="en-US"/>
        </w:rPr>
        <w:t>Flash</w:t>
      </w:r>
      <w:r>
        <w:rPr>
          <w:rStyle w:val="InternetLink"/>
          <w:sz w:val="28"/>
          <w:szCs w:val="28"/>
        </w:rPr>
        <w:t>-анимации».</w:t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0 «Создание и редактирование оцифрованного звука».</w:t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1 «Разработка мультимедийной интерактивной презентации «Устройство компьютера»».</w:t>
        <w:tab/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2 «Разработка презентации «История развития ВТ»».</w:t>
        <w:tab/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3 «Перевод чисел из одной системы счисления в другую с помощью калькулятора».</w:t>
      </w:r>
    </w:p>
    <w:p>
      <w:pPr>
        <w:pStyle w:val="Contents3"/>
        <w:spacing w:before="0" w:after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Практическая работа № 14 «Относительные, абсолютные и смешанные ссылки в электронных таблицах»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15 «Построение диаграмм различных типов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16 «Предоставление общего доступа к принтеру в локальной се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17 «Создание подключения к Интернет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актическая работа № 18 «Подключения к Интернету и определение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Style w:val="InternetLink"/>
          <w:rFonts w:cs="Times New Roman" w:ascii="Times New Roman" w:hAnsi="Times New Roman"/>
          <w:sz w:val="28"/>
          <w:szCs w:val="28"/>
        </w:rPr>
        <w:t>-адре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19 «Настройка браузера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0 «Работа с электронной почт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1 «Общение в реальном времени в глобальной и локальных компьютерных сет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2  «Работа с файловыми архив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3 «Геоинформационные системы в Интерне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4 «Поиск в Интернете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актическая работа № 25 «Заказ в Интернет - магазине»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актическая работа № 26 «Разработка сайта с использованием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Style w:val="InternetLink"/>
          <w:rFonts w:cs="Times New Roman" w:ascii="Times New Roman" w:hAnsi="Times New Roman"/>
          <w:sz w:val="28"/>
          <w:szCs w:val="28"/>
        </w:rPr>
        <w:t>-редакто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ктическая работа № 1 «Виртуальные компьютерные музе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2 «Сведения об архитектуре компьюте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3 «Сведения о логических разделах дис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4 «Значки и ярлыки на Рабочем сто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ктическая работа № 5 «Настройка графического интерфейса для операционной систе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nu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ктическая работа № 6 «Установка пакетов в операционной систе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nu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7 «Биометрическая защита: идентификация по характеристикам ре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8 «Защита от компьютерных виру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9 «Защита от сетевых черв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0 «Защита от троянских програм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1 «Защита от хакерских ата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2 «Создание табличной базы дан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3 «Создание Формы в табличной базе дан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4 «Поиск записей в табличной базе данных с помощью фильтров и запро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5 «Сортировка записей в табличной базе дан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№ 16 «Создание отчета в табличной базе дан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ое задание № 17 «Создание генеалогического древа семь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матическое планиров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082"/>
        <w:gridCol w:w="1973"/>
      </w:tblGrid>
      <w:tr>
        <w:trPr>
          <w:trHeight w:val="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>
          <w:trHeight w:val="395" w:hRule="atLeast"/>
        </w:trPr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класс (34 часа)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 xml:space="preserve">Введение. Информация и информационные процесс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>Информационные технолог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13 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/>
            </w:pPr>
            <w:r>
              <w:rPr/>
              <w:t>Коммуникационные технолог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 (34 часа)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Компьютер как средство автоматизации информационных процес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 xml:space="preserve">Моделирование  и формализац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Базы данных. Системы управления базами данных. (СУБД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257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Информационное общество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Заголовок №3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8">
    <w:name w:val="Основной текст (8)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710pt">
    <w:name w:val="Основной текст (7) + 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LucidaSansUnicode12pt">
    <w:name w:val="Основной текст (7) + Lucida Sans Unicode;12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suppressAutoHyphens w:val="true"/>
      <w:spacing w:lineRule="auto" w:line="240" w:before="0" w:after="0"/>
    </w:pPr>
    <w:rPr>
      <w:sz w:val="24"/>
      <w:szCs w:val="32"/>
      <w:lang w:val="en-US" w:bidi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9" w:before="60" w:after="240"/>
      <w:ind w:hanging="300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120" w:after="120"/>
      <w:outlineLvl w:val="2"/>
    </w:pPr>
    <w:rPr>
      <w:rFonts w:ascii="Century Schoolbook" w:hAnsi="Century Schoolbook" w:eastAsia="Century Schoolbook" w:cs="Century Schoolbook"/>
      <w:b/>
      <w:bCs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8" w:before="0" w:after="0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16" w:before="0" w:after="0"/>
    </w:pPr>
    <w:rPr>
      <w:rFonts w:ascii="Century Schoolbook" w:hAnsi="Century Schoolbook" w:eastAsia="Century Schoolbook" w:cs="Century Schoolbook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05:00Z</dcterms:created>
  <dc:creator>User</dc:creator>
  <dc:description/>
  <cp:keywords/>
  <dc:language>en-US</dc:language>
  <cp:lastModifiedBy>RePack by Diakov</cp:lastModifiedBy>
  <cp:lastPrinted>2015-11-06T09:29:00Z</cp:lastPrinted>
  <dcterms:modified xsi:type="dcterms:W3CDTF">2021-01-28T15:05:00Z</dcterms:modified>
  <cp:revision>2</cp:revision>
  <dc:subject/>
  <dc:title/>
</cp:coreProperties>
</file>